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/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 tárgya</w:t>
      </w:r>
    </w:p>
    <w:p>
      <w:pPr>
        <w:pStyle w:val="Normal"/>
        <w:jc w:val="center"/>
        <w:rPr/>
      </w:pPr>
      <w:r>
        <w:rPr/>
        <w:t>Dunakeszi Kistérség Többcélú  Társulás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/>
      </w:pPr>
      <w:r>
        <w:rPr/>
        <w:t>2010. január 19-i 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Kistérségi Társulás népszerűsítésére készítendő kiadvány megvita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2010. évi költségvetési koncepció elfogadásakor felmerült mind a Pénzügyi Bizottság, mind pedig a Társulási Tanács tagjai között, hogy jó lenne a kistérség népszerűsítésére egy rövid kiadványt készíttetni a lakosság tájékoztatása céljából.</w:t>
      </w:r>
    </w:p>
    <w:p>
      <w:pPr>
        <w:pStyle w:val="Normal"/>
        <w:jc w:val="both"/>
        <w:rPr/>
      </w:pPr>
      <w:r>
        <w:rPr/>
        <w:t>A munkaszervezet a rövid kiadványt elkészítette, mely a jelen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kiadvány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 a mellékelt kiadványtervezetet elfogadja.</w:t>
      </w:r>
    </w:p>
    <w:p>
      <w:pPr>
        <w:pStyle w:val="Normal"/>
        <w:jc w:val="both"/>
        <w:rPr/>
      </w:pPr>
      <w:r>
        <w:rPr/>
        <w:t>Az alábbi kiegészítésekkel fogadja el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Felkéri a munkaszervezet vezetőjét, hogy a következő tanácsi ülésre kérjen be árajánlatokat ……………………db kiadvány elk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következő tanácsi ülés</w:t>
      </w:r>
    </w:p>
    <w:p>
      <w:pPr>
        <w:pStyle w:val="Normal"/>
        <w:jc w:val="both"/>
        <w:rPr/>
      </w:pPr>
      <w:r>
        <w:rPr/>
        <w:t>Felelős : Munkaszerveze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22:00Z</dcterms:created>
  <dc:creator>Dunakeszi-Fót-Göd Többcélú Kistérségi Társulás</dc:creator>
  <dc:description/>
  <cp:keywords/>
  <dc:language>en-US</dc:language>
  <cp:lastModifiedBy>User</cp:lastModifiedBy>
  <cp:lastPrinted>2009-02-16T09:15:00Z</cp:lastPrinted>
  <dcterms:modified xsi:type="dcterms:W3CDTF">2010-01-02T13:40:00Z</dcterms:modified>
  <cp:revision>3</cp:revision>
  <dc:subject/>
  <dc:title>Dunakeszi Kistérség </dc:title>
</cp:coreProperties>
</file>